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UMOWA …../ŚZN/……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NA OBSŁUGĘ PRAWNĄ ZAMAWIAJĄCEGO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warta pomiędzy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ojewództwem Śląski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imieniu którego działa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an Adam Arczewski – w zastępstwie Zastępcy Dyrektora Śląskiego Zarządu Nieruchomości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0-172 Katowice, ul. Grabowa 1A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/>
          <w:sz w:val="22"/>
          <w:szCs w:val="22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dniu </w:t>
      </w:r>
      <w:r>
        <w:rPr>
          <w:rFonts w:cs="Calibri Light" w:ascii="Calibri Light" w:hAnsi="Calibri Light"/>
          <w:b/>
          <w:bCs/>
          <w:sz w:val="22"/>
          <w:szCs w:val="22"/>
        </w:rPr>
        <w:t>………………………….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…..../ŚZN/….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ŚWIADCZENIE OBSŁUGI PRAWNEJ</w:t>
      </w:r>
    </w:p>
    <w:p>
      <w:pPr>
        <w:pStyle w:val="Heading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Zawarta dnia </w:t>
      </w:r>
      <w:r>
        <w:rPr>
          <w:rFonts w:cs="Calibri Light" w:ascii="Calibri Light" w:hAnsi="Calibri Light"/>
          <w:b/>
          <w:sz w:val="22"/>
          <w:szCs w:val="22"/>
        </w:rPr>
        <w:t>………….. roku w Katowicach</w:t>
      </w:r>
      <w:r>
        <w:rPr>
          <w:rFonts w:cs="Calibri Light" w:ascii="Calibri Light" w:hAnsi="Calibri Light"/>
          <w:sz w:val="22"/>
          <w:szCs w:val="22"/>
        </w:rPr>
        <w:t>, pomiędzy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bookmarkStart w:id="0" w:name="_Hlk179355430"/>
      <w:r>
        <w:rPr>
          <w:rFonts w:cs="Calibri Light" w:ascii="Calibri Light" w:hAnsi="Calibri Light"/>
          <w:b/>
          <w:bCs/>
          <w:sz w:val="22"/>
          <w:szCs w:val="22"/>
        </w:rPr>
        <w:t>Województwem Śląskim</w:t>
      </w:r>
      <w:r>
        <w:rPr>
          <w:rFonts w:cs="Calibri Light" w:ascii="Calibri Light" w:hAnsi="Calibri Light"/>
          <w:sz w:val="22"/>
          <w:szCs w:val="22"/>
        </w:rPr>
        <w:t xml:space="preserve">, w imieniu, którego na podstawie pełnomocnictwa nr 17/2024 </w:t>
        <w:br/>
        <w:t xml:space="preserve">z dnia 01.10.2024r. działa </w:t>
      </w:r>
      <w:r>
        <w:rPr>
          <w:rFonts w:cs="Calibri Light" w:ascii="Calibri Light" w:hAnsi="Calibri Light"/>
          <w:b/>
          <w:bCs/>
          <w:sz w:val="22"/>
          <w:szCs w:val="22"/>
        </w:rPr>
        <w:t>Pan Adam Arczewski – w zastępstwie Zastępcy Dyrektora Śląskiego Zarządu Nieruchomości jednostki budżetowej Województwa Śląskiego</w:t>
      </w:r>
      <w:r>
        <w:rPr>
          <w:rFonts w:cs="Calibri Light" w:ascii="Calibri Light" w:hAnsi="Calibri Light"/>
          <w:sz w:val="22"/>
          <w:szCs w:val="22"/>
        </w:rPr>
        <w:t xml:space="preserve"> z siedzibą w Katowicach</w:t>
        <w:br/>
        <w:t>ul. Grabowa 1a, kod pocztowy  40-172, NIP: 9542541990, REGON: 240305185,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wanym w dalszej treści Umowy </w:t>
      </w:r>
      <w:r>
        <w:rPr>
          <w:rFonts w:cs="Calibri Light" w:ascii="Calibri Light" w:hAnsi="Calibri Light"/>
          <w:b/>
          <w:bCs/>
          <w:sz w:val="22"/>
          <w:szCs w:val="22"/>
        </w:rPr>
        <w:t>„ZAMAWIAJĄCYM”,</w:t>
      </w:r>
      <w:bookmarkEnd w:id="0"/>
    </w:p>
    <w:p>
      <w:pPr>
        <w:pStyle w:val="TextBody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 xml:space="preserve">a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………………………………</w:t>
      </w:r>
      <w:r>
        <w:rPr>
          <w:rFonts w:cs="Calibri Light" w:ascii="Calibri Light" w:hAnsi="Calibri Light"/>
          <w:b/>
          <w:bCs/>
          <w:sz w:val="22"/>
          <w:szCs w:val="22"/>
        </w:rPr>
        <w:t>..</w:t>
      </w:r>
    </w:p>
    <w:p>
      <w:pPr>
        <w:pStyle w:val="Tekstpodstawowy2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waną dalej „</w:t>
      </w:r>
      <w:r>
        <w:rPr>
          <w:rFonts w:cs="Calibri Light" w:ascii="Calibri Light" w:hAnsi="Calibri Light"/>
          <w:b/>
          <w:bCs/>
          <w:sz w:val="22"/>
          <w:szCs w:val="22"/>
        </w:rPr>
        <w:t>Wykonawcą</w:t>
      </w:r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Tekstpodstawowy2"/>
        <w:spacing w:before="0" w:after="0"/>
        <w:rPr>
          <w:rFonts w:ascii="Calibri Light" w:hAnsi="Calibri Light" w:cs="Calibri Light"/>
          <w:b/>
          <w:b/>
          <w:sz w:val="22"/>
          <w:szCs w:val="22"/>
          <w:highlight w:val="green"/>
        </w:rPr>
      </w:pPr>
      <w:r>
        <w:rPr>
          <w:rFonts w:cs="Calibri Light" w:ascii="Calibri Light" w:hAnsi="Calibri Light"/>
          <w:b/>
          <w:sz w:val="22"/>
          <w:szCs w:val="22"/>
          <w:highlight w:val="green"/>
        </w:rPr>
      </w:r>
    </w:p>
    <w:p>
      <w:pPr>
        <w:pStyle w:val="Normal"/>
        <w:spacing w:lineRule="auto" w:line="276" w:before="0" w:after="160"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bookmarkStart w:id="1" w:name="_Hlk60745359"/>
      <w:r>
        <w:rPr>
          <w:rFonts w:eastAsia="Calibri" w:cs="Calibri Light" w:ascii="Calibri Light" w:hAnsi="Calibri Light"/>
          <w:i/>
          <w:iCs/>
          <w:sz w:val="16"/>
          <w:szCs w:val="16"/>
          <w:lang w:eastAsia="en-US"/>
        </w:rPr>
        <w:t xml:space="preserve">W wyniku przyjęcia przez Zamawiającego oferty Wykonawcy w trybie zapytania ofertowego nr ZO 25/202 , </w:t>
      </w:r>
      <w:bookmarkEnd w:id="1"/>
      <w:r>
        <w:rPr>
          <w:rFonts w:eastAsia="Calibri" w:cs="Calibri Light" w:ascii="Calibri Light" w:hAnsi="Calibri Light"/>
          <w:i/>
          <w:iCs/>
          <w:sz w:val="16"/>
          <w:szCs w:val="16"/>
          <w:lang w:eastAsia="en-US"/>
        </w:rPr>
        <w:t xml:space="preserve">na podstawie </w:t>
      </w:r>
      <w:r>
        <w:rPr>
          <w:rFonts w:cs="Calibri Light" w:ascii="Calibri Light" w:hAnsi="Calibri Light"/>
          <w:i/>
          <w:iCs/>
          <w:sz w:val="16"/>
          <w:szCs w:val="16"/>
        </w:rPr>
        <w:t xml:space="preserve">zamówienia poniżej kwoty 130 000,00 zł, realizowanego bez stosowania przepisów ustawy z dnia 11 września 2019 r. Prawo zamówień publicznych </w:t>
        <w:br/>
        <w:t>(tekst jednolity: Dz. U. z 2024 r. poz. 1320.)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</w:t>
      </w:r>
    </w:p>
    <w:p>
      <w:pPr>
        <w:pStyle w:val="Tekstpodstawowy3"/>
        <w:widowControl w:val="false"/>
        <w:numPr>
          <w:ilvl w:val="0"/>
          <w:numId w:val="9"/>
        </w:numPr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rzedmiotem Umowy jest świadczenie przez Wykonawcę na rzecz Zamawiającego usługi </w:t>
        <w:br/>
        <w:t>w zakresie doradztwa prawnego i reprezentacji prawnej, tzn. ochrona prawna interesów Zamawiającego poprzez sprawowanie przez Wykonawcę doradztwa i konsultacji prawnych we wszelkich sprawach wynikających z przedmiotu działania Zamawiającego, w tym bieżące doradztwo prawne, sporządzanie opinii prawnych, formułowanie projektów umów, opracowywanie, opiniowanie i weryfikacja wewnętrznych aktów prawnych oraz reprezentowanie Zamawiającego wobec osób trzecich w zakresie powierzonych spra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Obsługa prawna obejmuje w szczególnośc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 zakresie Prawa Pracy i kadr, w szczególności: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eryfikacja umów o pracę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analiza dopuszczalności zawierania umów zlecenia i o dzieło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biorowe prawo pracy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bieżące doradztwo, w tym w szczególności w aspekcie ustawy o pracownikach samorządowych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reprezentowanie pracodawcy w sporze z pracownikami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rozwiązywanie stosunków pracy z przyczyn niedotyczących pracowników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wolnienia grupowe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wolnienia indywidualne, </w:t>
      </w:r>
    </w:p>
    <w:p>
      <w:pPr>
        <w:pStyle w:val="Normal"/>
        <w:numPr>
          <w:ilvl w:val="0"/>
          <w:numId w:val="12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tworzenie i opiniowanie Regulaminów wewnętrznych,</w:t>
      </w:r>
    </w:p>
    <w:p>
      <w:pPr>
        <w:pStyle w:val="Normal"/>
        <w:numPr>
          <w:ilvl w:val="0"/>
          <w:numId w:val="12"/>
        </w:numPr>
        <w:ind w:left="141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pinie prawne i bieżące doradztwo dot. interpretacji przepisów w zakresie działalności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 zakresie stosowania ustawy Pzp - weryfikowanie czynności podejmowanych przez Zamawiającego: 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weryfikowanie projektów umów, , w tym również proponowanie zapisów chroniących interes prawny Zamawiającego których nie uwzględniał projekt,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eryfikowanie SWZ, 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kompleksowa obsługa procedury odwoławczej, w tym reprezentowanie Zamawiającego przed KIO/Sądami powszechnymi i Sądem Najwyższym, 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udzielanie porad i sporządzanie opinii w sprawie poszczególnych czynności podejmowanych przez uczestników postępowania przetargowego, 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przygotowywanie projektów odpowiedzi na skargi wykonawców, 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pomoc w redagowaniu zapytań ofertowych, 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dostosowanie regulacji wewnętrznych do nowych przepisów, 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udzielanie opinii prawnych na zlecenie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 zakresie spraw cywilnych (w szczególności prawo budowlane, Kodeks cywilny, Ustawa </w:t>
        <w:br/>
        <w:t xml:space="preserve">o ochronie praw lokatorów, mieszkaniowym zasobie gminy i o zmianie Kodeksu cywilnego) przez Śląski Zarząd Nieruchomości: </w:t>
      </w:r>
    </w:p>
    <w:p>
      <w:pPr>
        <w:pStyle w:val="Normal"/>
        <w:numPr>
          <w:ilvl w:val="0"/>
          <w:numId w:val="18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astępstwo procesowe w sprawach cywilnych, w tym kontynuowanie niezakończonych spraw zleconych przez Zamawiającego: 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 xml:space="preserve">sprawy o zapłatę,  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 xml:space="preserve">sprawy o eksmisję, 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 xml:space="preserve">sprawy o ustanowienie służebności, 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>sprawy o ponowne wydanie tytułów wykonawczych;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 xml:space="preserve">sprawy spadkowe, 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>sprawy dot. postępowania administracyjnego,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138" w:hanging="357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 xml:space="preserve">sprawy dot. dzierżawy, najmu, 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138" w:hanging="357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zh-CN"/>
        </w:rPr>
        <w:t>inne</w:t>
      </w:r>
    </w:p>
    <w:p>
      <w:pPr>
        <w:pStyle w:val="Normal"/>
        <w:numPr>
          <w:ilvl w:val="0"/>
          <w:numId w:val="18"/>
        </w:numPr>
        <w:spacing w:lineRule="auto" w:line="276"/>
        <w:ind w:left="1418" w:hanging="357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prowadzenie egzekucji należności cywilnych od momentu wszczęcia do ich zakończenia ( w tym egzekucji trwających). </w:t>
      </w:r>
    </w:p>
    <w:p>
      <w:pPr>
        <w:pStyle w:val="Normal"/>
        <w:numPr>
          <w:ilvl w:val="0"/>
          <w:numId w:val="18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Udzielanie pisemnych opinii na rzecz wszystkich pracowników Śląskiego Zarządu Nieruchomości w zadeklarowanym terminie nie dłuższym niż 2 dni od otrzymania zlecenia w formie elektronicznej na wskazany adres e – mail ( w wyjątkowych sytuacjach zlecenie może być przekazane telefonicznie), </w:t>
      </w:r>
    </w:p>
    <w:p>
      <w:pPr>
        <w:pStyle w:val="Normal"/>
        <w:numPr>
          <w:ilvl w:val="0"/>
          <w:numId w:val="18"/>
        </w:numPr>
        <w:ind w:left="1417" w:hanging="357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dzielanie porad prawnych w godzinach pracy jednostki (min. 40 godzin tygodniowo) na rzecz wszystkich pracowników Śląskiego Zarządu Nieruchomości,</w:t>
      </w:r>
    </w:p>
    <w:p>
      <w:pPr>
        <w:pStyle w:val="Normal"/>
        <w:numPr>
          <w:ilvl w:val="0"/>
          <w:numId w:val="18"/>
        </w:numPr>
        <w:spacing w:lineRule="auto" w:line="276"/>
        <w:ind w:left="1417" w:hanging="357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Zamawiający wymaga by w sprawach nagłych w tym również poza godzinami urzędowania porady były udzielane w formie konsultacji telefonicznych i mailowych,</w:t>
      </w:r>
    </w:p>
    <w:p>
      <w:pPr>
        <w:pStyle w:val="Normal"/>
        <w:numPr>
          <w:ilvl w:val="0"/>
          <w:numId w:val="18"/>
        </w:numPr>
        <w:ind w:left="1417" w:hanging="357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opiniowanie projektów zarządzeń Dyrektora Śląskiego Zarządu Nieruchomości, w tym pod względem formalno-prawnym wraz z przekazanymi do zaopiniowania załącznikami, </w:t>
      </w:r>
    </w:p>
    <w:p>
      <w:pPr>
        <w:pStyle w:val="Normal"/>
        <w:numPr>
          <w:ilvl w:val="0"/>
          <w:numId w:val="18"/>
        </w:numPr>
        <w:ind w:left="141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piniowanie umów wraz z przekazanymi do zaopiniowania załącznikami, , w tym również proponowanie zapisów chroniących interes prawny Zamawiającego których nie uwzględniał projekt</w:t>
      </w:r>
    </w:p>
    <w:p>
      <w:pPr>
        <w:pStyle w:val="Normal"/>
        <w:numPr>
          <w:ilvl w:val="0"/>
          <w:numId w:val="18"/>
        </w:numPr>
        <w:ind w:left="1417" w:hanging="357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opiniowanie innych dokumentów i regulacji wewnętrznych, jeśli wymaga tego ważny interes zamawiającego, </w:t>
      </w:r>
    </w:p>
    <w:p>
      <w:pPr>
        <w:pStyle w:val="Normal"/>
        <w:numPr>
          <w:ilvl w:val="0"/>
          <w:numId w:val="18"/>
        </w:numPr>
        <w:ind w:left="141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opiniowanie projektów umów i porozumień wraz z przekazanymi do zaopiniowania załącznikami, </w:t>
      </w:r>
    </w:p>
    <w:p>
      <w:pPr>
        <w:pStyle w:val="Normal"/>
        <w:numPr>
          <w:ilvl w:val="0"/>
          <w:numId w:val="18"/>
        </w:numPr>
        <w:ind w:left="1417" w:hanging="357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udział w spotkaniach i naradach Dyrektorów lub innych członków kierownictwa, jeżeli wymaga tego istotny interes Zamawiającego, </w:t>
      </w:r>
    </w:p>
    <w:p>
      <w:pPr>
        <w:pStyle w:val="Normal"/>
        <w:numPr>
          <w:ilvl w:val="0"/>
          <w:numId w:val="18"/>
        </w:numPr>
        <w:ind w:left="1417" w:hanging="357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askarżanie rozstrzygnięć nadzorczych Regionalnej Izby Obrachunkowej lub innych nadzorczych organów, </w:t>
      </w:r>
    </w:p>
    <w:p>
      <w:pPr>
        <w:pStyle w:val="Normal"/>
        <w:numPr>
          <w:ilvl w:val="0"/>
          <w:numId w:val="18"/>
        </w:numPr>
        <w:ind w:left="141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yznaczenie wiodącego opiekuna do kontaktów z Zamawiającym. Opiekun musi być wpisany na listę radców prawnych lub adwokatów i posiadać co najmniej 3-letnie doświadczenie w prowadzeniu spraw jednostek budżetowych samorządu terytorialnego oraz 2-letnie doświadczenie w obsłudze prawnej podmiotów z sektora gospodarki nieruchomościami,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analiza ryzyka prawnego związanego z planowanymi czynnościami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 zakresie realizacji umów, kontraktów i zastępstwa procesowego, w szczególności: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reprezentowanie zamawiającego w relacjach umownych z wykonawcami, a także </w:t>
        <w:br/>
        <w:t xml:space="preserve">w relacjach z innymi organami administracji, o ile zajdzie taka potrzeba,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prowadzenie stałej obsługi prawnej zawartych umów,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udzielanie Zamawiającemu bieżących konsultacji i sygnalizowania zagrożeń związanych z formalnoprawnymi aspektami zawartych umów,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opiniowanie wszystkich decyzji dotyczących zawartych umów w zakresie ich zgodności z przepisami prawa,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doradztwo w zakresie spraw i zagadnień związanych ze stosowaniem prawa w zakresie działalności Zamawiającego,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wykonywanie innych czynności według potrzeb Śląskiego Zarządu Nieruchomości związanych z obsługą prawną (np. uczestnictwo w konsultacjach prawnych i analizach prawnych w zakresie zmian organizacyjno-prawnych),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astępstwo procesowe w zakresie spraw cywilnych przed sądami powszechnymi wszystkich instancji oraz Sądem Najwyższym,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astępstwo procesowe w zakresie spraw pracowniczych przed sądami powszechnymi wszystkich instancji oraz Sądem Najwyższym, </w:t>
      </w:r>
    </w:p>
    <w:p>
      <w:pPr>
        <w:pStyle w:val="Normal"/>
        <w:numPr>
          <w:ilvl w:val="0"/>
          <w:numId w:val="14"/>
        </w:numPr>
        <w:spacing w:lineRule="auto" w:line="276"/>
        <w:ind w:left="1418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astępstwo procesowe w zakresie spraw administracyjnych przed Wojewódzkim Sądem Administracyjnym oraz Naczelnym Sądem Administracyjnym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 zakresie prawa podatkowego: bieżące doradztwo i sporządzanie opinii prawnych na zlecenie Zamawiającego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 sytuacjach losowych takich jak m.in. choroba, nagły wypadek etc. dopuszcza się przy wykonywaniu czynności, o których mowa niniejszym zapytaniu możliwość zastępstwa przez innego radcę prawnego lub adwokata - po uzyskaniu akceptacji Zamawiającego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 sprawach pilnych obsługa prawna będzie świadczona telefonicznie, za pomocą środków komunikacji elektronicznej, względnie w inny sposób lub w innym miejscu w zależności od potrzeb - w czasie ustalonym przez strony. 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ykonawca będzie udzielał na żądanie Zamawiającego ustnych lub pisemnych informacji na temat stanu spraw Zamawiającego prowadzonych przez Wykonawcę oraz przewidywanych terminów wykonania przez Wykonawcę określonych czynności.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Zamawiający wymaga codziennej, bieżącej obsługi w zakresie stanowiącym przedmiot zamówienia, w tym świadczenia pomocy prawnej w formie dyżurów dwa razy w tygodniu </w:t>
        <w:br/>
        <w:t>w siedzibie Zamawiającego w uzgodnionych stałych godzinach po co najmniej 3 godziny każdorazowo oraz 3 razy w tygodniu on-line lub w razie potrzeb.</w:t>
      </w:r>
    </w:p>
    <w:p>
      <w:pPr>
        <w:pStyle w:val="Normal"/>
        <w:numPr>
          <w:ilvl w:val="0"/>
          <w:numId w:val="9"/>
        </w:numPr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 wezwanie Zamawiającego wymagane jest stawienie się Wykonawcy w siedzibie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Czas realizacji prostych spraw w przeciągu max. 24 godziny od jej zgłoszenia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Czas realizacji złożonych spraw (w tym opinii prawnych) w terminie max. 2 dni robocze od zgłoszenia sprawy lub innym terminie uzgodnionym z Zamawiającym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Reprezentacja prawna obejmuje prowadzenie wszystkich spraw sądowych rozpoczętych przez Śląski Zarząd Nieruchomości Gospodarstwo Pomocnicze oraz Śląski Zarząd Nieruchomości jednostkę budżetową.  Reprezentacja Prawna obejmuje prowadzenie w/w spraw w I i II instancji oraz postępowań egzekucyjnych. </w:t>
      </w:r>
    </w:p>
    <w:p>
      <w:pPr>
        <w:pStyle w:val="Normal"/>
        <w:spacing w:lineRule="auto" w:line="276"/>
        <w:ind w:left="720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eastAsia="zh-CN"/>
        </w:rPr>
      </w:r>
    </w:p>
    <w:p>
      <w:pPr>
        <w:pStyle w:val="Tekstpodstawowy2"/>
        <w:spacing w:before="0" w:after="0"/>
        <w:jc w:val="both"/>
        <w:rPr>
          <w:rFonts w:ascii="Calibri Light" w:hAnsi="Calibri Light" w:cs="Calibri Light"/>
          <w:color w:val="000000"/>
          <w:sz w:val="22"/>
          <w:szCs w:val="22"/>
          <w:highlight w:val="green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highlight w:val="green"/>
          <w:lang w:eastAsia="zh-CN"/>
        </w:rPr>
      </w:r>
    </w:p>
    <w:p>
      <w:pPr>
        <w:pStyle w:val="Tekstpodstawowy2"/>
        <w:spacing w:before="0" w:after="0"/>
        <w:jc w:val="both"/>
        <w:rPr>
          <w:rFonts w:ascii="Calibri Light" w:hAnsi="Calibri Light" w:cs="Calibri Light"/>
          <w:sz w:val="22"/>
          <w:szCs w:val="22"/>
          <w:highlight w:val="green"/>
        </w:rPr>
      </w:pPr>
      <w:r>
        <w:rPr>
          <w:rFonts w:cs="Calibri Light" w:ascii="Calibri Light" w:hAnsi="Calibri Light"/>
          <w:sz w:val="22"/>
          <w:szCs w:val="22"/>
          <w:highlight w:val="green"/>
        </w:rPr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kstpodstawowy2"/>
        <w:spacing w:before="0" w:after="0"/>
        <w:jc w:val="center"/>
        <w:rPr>
          <w:rFonts w:ascii="Calibri Light" w:hAnsi="Calibri Light" w:cs="Calibri Light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RMIN REALIZACJI UMOWY </w:t>
      </w:r>
    </w:p>
    <w:p>
      <w:pPr>
        <w:pStyle w:val="Tekstpodstawowy2"/>
        <w:numPr>
          <w:ilvl w:val="0"/>
          <w:numId w:val="17"/>
        </w:numPr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iniejsza umowa zostaje zawarta na czas określony od dnia 02.01.2026r. do dnia </w:t>
        <w:br/>
        <w:t>31 grudnia 2026 roku.</w:t>
      </w:r>
    </w:p>
    <w:p>
      <w:pPr>
        <w:pStyle w:val="Tekstpodstawowy2"/>
        <w:numPr>
          <w:ilvl w:val="0"/>
          <w:numId w:val="17"/>
        </w:numPr>
        <w:spacing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ażda ze stron może rozwiązać niniejszą umowę z zachowaniem miesięcznego terminu wypowiedzenia poprzez oświadczenie złożone drugiej stronie na piśmie.</w:t>
      </w:r>
    </w:p>
    <w:p>
      <w:pPr>
        <w:pStyle w:val="Bezodstpw"/>
        <w:numPr>
          <w:ilvl w:val="0"/>
          <w:numId w:val="17"/>
        </w:numPr>
        <w:spacing w:lineRule="auto" w:line="276"/>
        <w:ind w:left="714" w:hanging="357"/>
        <w:jc w:val="both"/>
        <w:rPr/>
      </w:pPr>
      <w:r>
        <w:rPr>
          <w:rFonts w:cs="Calibri Light" w:ascii="Calibri Light" w:hAnsi="Calibri Light"/>
        </w:rPr>
        <w:t>Zamawiający  może rozwiązać niniejszą umowę ze skutkiem natychmiastowym lub odstąpić od umowy - w przypadku, gdy Wykonawca  nie wykonuje umowy lub wykonuje ją w sposób nienależyty, w tym z rażącym naruszeniem postanowień umowy. Oświadczenie o odstąpieniu od umowy Zamawiający może złożyć Wykonawcy  w terminie miesiąca od dnia powzięcia informacji o okolicznościach będących podstawą do odstąpienia.</w:t>
      </w:r>
    </w:p>
    <w:p>
      <w:pPr>
        <w:pStyle w:val="Bezodstpw"/>
        <w:numPr>
          <w:ilvl w:val="0"/>
          <w:numId w:val="17"/>
        </w:numPr>
        <w:spacing w:lineRule="auto" w:line="276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razie zaistnienia istotnej zmiany okoliczności powodującej, że wykonanie zamówienia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Bezodstpw"/>
        <w:numPr>
          <w:ilvl w:val="0"/>
          <w:numId w:val="17"/>
        </w:numPr>
        <w:spacing w:lineRule="auto" w:line="276"/>
        <w:ind w:left="714" w:hanging="357"/>
        <w:jc w:val="both"/>
        <w:rPr/>
      </w:pPr>
      <w:r>
        <w:rPr>
          <w:rFonts w:cs="Calibri Light" w:ascii="Calibri Light" w:hAnsi="Calibri Light"/>
        </w:rPr>
        <w:t>W przypadku, o którym mowa w ust. 4, Wykonawca  może żądać wyłącznie wynagrodzenia należnego z tytułu wykonania części umowy.</w:t>
      </w:r>
    </w:p>
    <w:p>
      <w:pPr>
        <w:pStyle w:val="TextBodyIndent"/>
        <w:spacing w:before="0" w:after="0"/>
        <w:ind w:left="0" w:hanging="0"/>
        <w:rPr>
          <w:rFonts w:ascii="Calibri Light" w:hAnsi="Calibri Light" w:cs="Calibri Light"/>
          <w:b/>
          <w:b/>
          <w:sz w:val="22"/>
          <w:szCs w:val="22"/>
          <w:highlight w:val="green"/>
        </w:rPr>
      </w:pPr>
      <w:r>
        <w:rPr>
          <w:rFonts w:cs="Calibri Light" w:ascii="Calibri Light" w:hAnsi="Calibri Light"/>
          <w:b/>
          <w:sz w:val="22"/>
          <w:szCs w:val="22"/>
          <w:highlight w:val="gree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KI STRON</w:t>
      </w:r>
    </w:p>
    <w:p>
      <w:pPr>
        <w:pStyle w:val="Tekstpodstawowy2"/>
        <w:numPr>
          <w:ilvl w:val="0"/>
          <w:numId w:val="20"/>
        </w:numPr>
        <w:tabs>
          <w:tab w:val="clear" w:pos="709"/>
        </w:tabs>
        <w:spacing w:before="0" w:after="0"/>
        <w:ind w:left="644" w:hanging="284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>Obowiązki Wykonawcy:</w:t>
      </w:r>
    </w:p>
    <w:p>
      <w:pPr>
        <w:pStyle w:val="Tekstpodstawowy2"/>
        <w:numPr>
          <w:ilvl w:val="0"/>
          <w:numId w:val="22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zachowanie należytej staranności przy prowadzeniu spraw wynikających z przedmiotu niniejszej umowy,</w:t>
      </w:r>
    </w:p>
    <w:p>
      <w:pPr>
        <w:pStyle w:val="Tekstpodstawowy2"/>
        <w:numPr>
          <w:ilvl w:val="0"/>
          <w:numId w:val="22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pewnienie pomocy prawnej dla Zamawiającego przez osoby o odpowiednich kwalifikacjach zawodowych,</w:t>
      </w:r>
    </w:p>
    <w:p>
      <w:pPr>
        <w:pStyle w:val="Tekstpodstawowy2"/>
        <w:numPr>
          <w:ilvl w:val="0"/>
          <w:numId w:val="22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formowanie Zamawiającego o wszelkich zmianach prawnych w zakresie funkcjonowania jednostki,</w:t>
      </w:r>
    </w:p>
    <w:p>
      <w:pPr>
        <w:pStyle w:val="Tekstpodstawowy2"/>
        <w:numPr>
          <w:ilvl w:val="0"/>
          <w:numId w:val="22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terminie do 5 dni każdego miesiąca kalendarzowego, Wykonawca złoży pisemny raport obejmujący wykaz przeprowadzonych czynności (wraz z harmonogramem czasowym) oraz osób je wykonujących w poprzednim miesiącu. </w:t>
      </w:r>
    </w:p>
    <w:p>
      <w:pPr>
        <w:pStyle w:val="Tekstpodstawowy2"/>
        <w:numPr>
          <w:ilvl w:val="0"/>
          <w:numId w:val="22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  <w:u w:val="single"/>
        </w:rPr>
        <w:t>Wykonawca zobowiązany jest do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pełniania obowiązków przewidzianych w art. 13 lub art. 14 Rozporządzenia Parlamentu Europejskiego i Rady (UE) 2016/679 z dnia 27.04.2016 r. w sprawie ochrony osób fizycznych w związku z przetwarzaniem danych osobowych i w sprawie swobodnego przepływu takich danych oraz uchylenia dyrektywy 95/46/WE (ogólne rozporządzenie o ochronie danych) (Dz. Urz. UE L z 04.05.2016 r., Nr 119, s. 1), 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t>zwanego dalej w skrócie „</w:t>
      </w:r>
      <w:r>
        <w:rPr>
          <w:rFonts w:cs="Calibri Light" w:ascii="Calibri Light" w:hAnsi="Calibri Light"/>
          <w:sz w:val="22"/>
          <w:szCs w:val="22"/>
        </w:rPr>
        <w:t xml:space="preserve">RODO” wobec osób fizycznych, od których dane osobowe bezpośrednio lub pośrednio zostały pozyskane w związku z realizacją umowy.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przestrzegania przepisów ustawy z dnia 10 maja 2018 roku o ochronie danych osobowych (t. j. Dz.U. z 2019 r. poz.1781 z późn. zm.).</w:t>
      </w:r>
    </w:p>
    <w:p>
      <w:pPr>
        <w:pStyle w:val="Tekstpodstawowy2"/>
        <w:numPr>
          <w:ilvl w:val="0"/>
          <w:numId w:val="20"/>
        </w:numPr>
        <w:tabs>
          <w:tab w:val="clear" w:pos="709"/>
        </w:tabs>
        <w:spacing w:before="0" w:after="0"/>
        <w:ind w:left="644" w:hanging="284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>Obowiązki Zamawiającego: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łożenie należytej staranności celem zapewnienia właściwej współpracy stron,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bieżące informowanie Wykonawcy o wszelkich faktach mogących mieć wpływ na realizację zadań wynikających z niniejszej umowy oraz przekazywanie wszelkich niezbędnych materiałów i dokumentów,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1004" w:leader="none"/>
        </w:tabs>
        <w:spacing w:before="0" w:after="0"/>
        <w:ind w:left="100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epodejmowanie w trakcie wykonywania umowy działań prawnych związanych ze zleconą sprawą bez uzgodnienia z Wykonawcą.</w:t>
      </w:r>
    </w:p>
    <w:p>
      <w:pPr>
        <w:pStyle w:val="Tekstpodstawowy2"/>
        <w:numPr>
          <w:ilvl w:val="0"/>
          <w:numId w:val="20"/>
        </w:numPr>
        <w:tabs>
          <w:tab w:val="clear" w:pos="709"/>
        </w:tabs>
        <w:spacing w:before="0" w:after="0"/>
        <w:ind w:left="641" w:hanging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wca nie przeniesie swoich praw lub obowiązków zagwarantowanych niniejszą umową na osoby trzecie bez uzasadnionej przyczyny i wcześniejszej zgody Zamawiającego. </w:t>
      </w:r>
    </w:p>
    <w:p>
      <w:pPr>
        <w:pStyle w:val="Tekstpodstawowy2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FNOŚĆ</w:t>
      </w:r>
    </w:p>
    <w:p>
      <w:pPr>
        <w:pStyle w:val="Tekstpodstawowy2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rony zobowiązują się do zachowania bezterminowej poufności w odniesieniu do wszelkich materiałów i informacji udostępnionych w trakcie realizacji umowy, a także do zachowania tajemnicy handlowej i nieujawniania żadnej okoliczności dotyczącej stron oraz ich klientów, partnerów, itp., </w:t>
        <w:br/>
        <w:t>o których dowiedziały się w czasie obowiązywania niniejszej umowy lub w związku z jej wykonywaniem. Po zakończeniu obowiązywania niniejszej umowy Wykonawca wyda Zamawiającemu wszelkie otrzymane od Zamawiającego oraz sporządzone na jego zlecenie dokumenty i materiały. Wydanie materiałów nastąpi w terminie do 7 dni od daty wygaśnięcia umowy. Czynność zostanie potwierdzona protokołem.</w:t>
      </w:r>
    </w:p>
    <w:p>
      <w:pPr>
        <w:pStyle w:val="Tekstpodstawowy2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WYKONAWCY</w:t>
      </w:r>
    </w:p>
    <w:p>
      <w:pPr>
        <w:pStyle w:val="Bezodstpw"/>
        <w:numPr>
          <w:ilvl w:val="6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rony ustalają </w:t>
      </w:r>
      <w:r>
        <w:rPr>
          <w:rFonts w:cs="Calibri Light" w:ascii="Calibri Light" w:hAnsi="Calibri Light"/>
          <w:u w:val="single"/>
        </w:rPr>
        <w:t>wynagrodzenie ryczałtowe miesięczne,</w:t>
      </w:r>
      <w:r>
        <w:rPr>
          <w:rFonts w:cs="Calibri Light" w:ascii="Calibri Light" w:hAnsi="Calibri Light"/>
        </w:rPr>
        <w:t xml:space="preserve"> za świadczone usługi, w wysokości </w:t>
        <w:br/>
      </w:r>
      <w:r>
        <w:rPr>
          <w:rFonts w:cs="Calibri Light" w:ascii="Calibri Light" w:hAnsi="Calibri Light"/>
          <w:b/>
        </w:rPr>
        <w:t xml:space="preserve">…………… zł netto </w:t>
      </w:r>
      <w:r>
        <w:rPr>
          <w:rFonts w:cs="Calibri Light" w:ascii="Calibri Light" w:hAnsi="Calibri Light"/>
        </w:rPr>
        <w:t xml:space="preserve">(słownie: ……………………………………………. plus należny podatek VAT – …. %, tj. </w:t>
      </w:r>
      <w:r>
        <w:rPr>
          <w:rFonts w:cs="Calibri Light" w:ascii="Calibri Light" w:hAnsi="Calibri Light"/>
          <w:b/>
          <w:bCs/>
        </w:rPr>
        <w:t>…………….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</w:rPr>
        <w:t>zł brutto</w:t>
      </w:r>
      <w:r>
        <w:rPr>
          <w:rFonts w:cs="Calibri Light" w:ascii="Calibri Light" w:hAnsi="Calibri Light"/>
        </w:rPr>
        <w:t xml:space="preserve"> (słownie : …………………………………………………………. ) </w:t>
      </w:r>
      <w:r>
        <w:rPr>
          <w:rFonts w:cs="Calibri Light" w:ascii="Calibri Light" w:hAnsi="Calibri Light"/>
          <w:u w:val="single"/>
        </w:rPr>
        <w:t>wypłacane w przedziale miesięcznym</w:t>
      </w:r>
      <w:r>
        <w:rPr>
          <w:rFonts w:cs="Calibri Light" w:ascii="Calibri Light" w:hAnsi="Calibri Light"/>
        </w:rPr>
        <w:t>, z dołu, na podstawie faktury przedłożonej Zamawiającemu.</w:t>
      </w:r>
    </w:p>
    <w:p>
      <w:pPr>
        <w:pStyle w:val="Bezodstpw"/>
        <w:numPr>
          <w:ilvl w:val="6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Łączne wynagrodzenie w ciągu całego okresu obowiązywania umowy nie przekroczy kwoty </w:t>
        <w:br/>
      </w:r>
      <w:r>
        <w:rPr>
          <w:rFonts w:cs="Calibri Light" w:ascii="Calibri Light" w:hAnsi="Calibri Light"/>
          <w:b/>
        </w:rPr>
        <w:t>……………………….. zł brutto</w:t>
      </w:r>
      <w:r>
        <w:rPr>
          <w:rFonts w:cs="Calibri Light" w:ascii="Calibri Light" w:hAnsi="Calibri Light"/>
        </w:rPr>
        <w:t xml:space="preserve"> ( słownie : ……………………….. )</w:t>
      </w:r>
    </w:p>
    <w:p>
      <w:pPr>
        <w:pStyle w:val="Bezodstpw"/>
        <w:numPr>
          <w:ilvl w:val="6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nagrodzenie zostanie wypłacone w terminie do </w:t>
      </w:r>
      <w:r>
        <w:rPr>
          <w:rFonts w:cs="Calibri Light" w:ascii="Calibri Light" w:hAnsi="Calibri Light"/>
          <w:b/>
          <w:bCs/>
        </w:rPr>
        <w:t>30 dni</w:t>
      </w:r>
      <w:r>
        <w:rPr>
          <w:rFonts w:cs="Calibri Light" w:ascii="Calibri Light" w:hAnsi="Calibri Light"/>
        </w:rPr>
        <w:t xml:space="preserve"> licząc od daty prawidłowo wystawionej faktury VAT wraz z wykazem zawierającym zestawienie wykonanych działań w okresie danego miesiąca.</w:t>
      </w:r>
    </w:p>
    <w:p>
      <w:pPr>
        <w:pStyle w:val="Normal"/>
        <w:numPr>
          <w:ilvl w:val="6"/>
          <w:numId w:val="2"/>
        </w:numPr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mawiający jest zobowiązany w terminie </w:t>
      </w:r>
      <w:r>
        <w:rPr>
          <w:rFonts w:cs="Calibri Light" w:ascii="Calibri Light" w:hAnsi="Calibri Light"/>
          <w:b/>
          <w:sz w:val="22"/>
          <w:szCs w:val="22"/>
        </w:rPr>
        <w:t>21 dni</w:t>
      </w:r>
      <w:r>
        <w:rPr>
          <w:rFonts w:cs="Calibri Light" w:ascii="Calibri Light" w:hAnsi="Calibri Light"/>
          <w:sz w:val="22"/>
          <w:szCs w:val="22"/>
        </w:rPr>
        <w:t xml:space="preserve"> od daty otrzymania stosownego dokumentu księgowego do zwrotu poniesionych przez Wykonawcę w sprawach Zamawiającego wydatków związanych z kosztami dojazdu (poza miasto Katowice) w przypadku reprezentowania interesów Zamawiającego, według zasad jak przy korzystaniu z pojazdu prywatnego do celów służbowych lub w kwocie równej kosztom przejazdu pociągiem II klasy.</w:t>
      </w:r>
    </w:p>
    <w:p>
      <w:pPr>
        <w:pStyle w:val="Normal"/>
        <w:numPr>
          <w:ilvl w:val="6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ynagrodzenie z tytułu zasądzonych kosztów zastępstwa procesowego będzie płatne w terminie </w:t>
        <w:br/>
        <w:t>7 dni dopiero po uregulowaniu ww. kosztów (wpływie środków na konto Zamawiającego) przez stronę zobowiązaną w wyroku sądu w wysokości 50%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eastAsia="Calibri" w:cs="Calibri Light" w:ascii="Calibri Light" w:hAnsi="Calibri Light"/>
          <w:sz w:val="22"/>
          <w:szCs w:val="22"/>
        </w:rPr>
        <w:t>Dane Zamawiającego do faktur w</w:t>
      </w:r>
      <w:r>
        <w:rPr>
          <w:rFonts w:cs="Calibri Light" w:ascii="Calibri Light" w:hAnsi="Calibri Light"/>
          <w:sz w:val="22"/>
          <w:szCs w:val="22"/>
        </w:rPr>
        <w:t xml:space="preserve"> związku z wdrożeniem KSeF </w:t>
      </w:r>
    </w:p>
    <w:p>
      <w:pPr>
        <w:pStyle w:val="Normal"/>
        <w:spacing w:before="0" w:after="0"/>
        <w:ind w:left="714" w:hanging="0"/>
        <w:contextualSpacing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ABYWCA/ Podmiot2 -KSeF: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OJEWÓDZTWO ŚLĄSKIE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UL. JULIUSZA LIGONIA 46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0-037 KATOWICE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P: 9542770064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>ODBIORCA / PŁATNIK / Podmiot 3 -KSeF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ŚLĄSKI ZARZĄD NIERUCHOMOŚCI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GRABOWA 1A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0-172 KATOWICE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P 9542541990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>Dla prawidłowego doręczania faktur w KSeF   kontrahent zobowiązany jest do wskazania w fakturze ustrukturyzowanej: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węźle  Podmiot2  wartości  "1"  w polu JST,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2.</w:t>
        <w:tab/>
        <w:t>w węźle Podmiot3   Śląski Zarząd Nieruchomości, oraz wskazanie w polu Rola wartości "8" (oznaczającej rolę: jednostka samorządu terytorialnego -odbiorca) 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zobowiązany jest do wystawiania faktur ustrukturyzowanych za pośrednictwem Krajowego Systemu e-Faktur (KSeF), zgodnie z przepisami ustawy z 11.3.2004 r. o podatku od towarów i usług (Dz.U. z 2023 r. poz. 1570 , ze zm.). Faktury ustrukturyzowane mogą być wystawione elektroniczne lub w postaci papierowej w przypadkach określonych w art. 145l–145n ustawy z 11.3.2004 r. o podatku od towarów i usług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datę otrzymania faktury przez Zamawiającego uznaje się datę jej wystawienia w KSe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>W przypadku niewystawienia faktury zgodnie z obowiązującymi przepisami Zamawiający zastrzega sobie prawo do wstrzymania płatności do czasu spełnienia wymogu prawidłowego wystawienia faktury w KSeF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sytuacji czasowej niedostępności Krajowego Systemu e-Faktur Wykonawca zobowiązany jest do wystawienia faktury zgodnie z procedurą awaryjną przewidzianą w obowiązujących przepisach prawa. Po przywróceniu funkcjonalności systemu faktura musi zostać przekazana Zamawiającemu za pośrednictwem KSeF.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aktury za wykonany przedmiot umowy Wykonawca powinien wysłać drogą elektroniczną na adres: e-mailowy: faktury@sznslaskie.pl</w:t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eastAsia="Arial" w:cs="Calibri Light"/>
          <w:sz w:val="22"/>
          <w:szCs w:val="22"/>
        </w:rPr>
      </w:pPr>
      <w:bookmarkStart w:id="2" w:name="_Hlk114728253"/>
      <w:bookmarkEnd w:id="2"/>
      <w:r>
        <w:rPr>
          <w:rFonts w:cs="Calibri Light" w:ascii="Calibri Light" w:hAnsi="Calibri Light"/>
          <w:sz w:val="22"/>
          <w:szCs w:val="22"/>
        </w:rPr>
        <w:t xml:space="preserve">Zamawiający zapłaci należność wynikającą z prawidłowo wystawionej faktury w </w:t>
      </w:r>
      <w:r>
        <w:rPr>
          <w:rFonts w:cs="Calibri Light" w:ascii="Calibri Light" w:hAnsi="Calibri Light"/>
          <w:b/>
          <w:bCs/>
          <w:sz w:val="22"/>
          <w:szCs w:val="22"/>
        </w:rPr>
        <w:t>terminie 30 dni</w:t>
      </w:r>
      <w:r>
        <w:rPr>
          <w:rFonts w:cs="Calibri Light" w:ascii="Calibri Light" w:hAnsi="Calibri Light"/>
          <w:sz w:val="22"/>
          <w:szCs w:val="22"/>
        </w:rPr>
        <w:t xml:space="preserve"> licząc od daty prawidłowo wystawionej faktury VAT wraz z podpisanym protokołem odbioru. 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Calibri Light" w:hAnsi="Calibri Light" w:eastAsia="Arial" w:cs="Calibri Light"/>
          <w:sz w:val="22"/>
          <w:szCs w:val="22"/>
        </w:rPr>
      </w:pPr>
      <w:bookmarkStart w:id="3" w:name="_Hlk114728253"/>
      <w:bookmarkEnd w:id="3"/>
      <w:r>
        <w:rPr>
          <w:rFonts w:cs="Calibri Light" w:ascii="Calibri Light" w:hAnsi="Calibri Light"/>
          <w:sz w:val="22"/>
          <w:szCs w:val="22"/>
        </w:rPr>
        <w:t>Za datę zapłaty uważać się będzie dzień obciążenia rachunku bankowego Zamawiającego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eastAsia="Arial" w:cs="Calibri Light" w:ascii="Calibri Light" w:hAnsi="Calibri Light"/>
          <w:sz w:val="22"/>
          <w:szCs w:val="22"/>
        </w:rPr>
        <w:t>Płatność za przedmiot umowy będzie realizowana z zastosowaniem mechanizmu podzielnej płatności, o którym mowa w art.108a- 108f ustawy z dnia 11 marca 2004r. o podatku od towarów</w:t>
        <w:br/>
        <w:t>i usług.</w:t>
      </w:r>
    </w:p>
    <w:p>
      <w:pPr>
        <w:pStyle w:val="Bezodstpw"/>
        <w:jc w:val="center"/>
        <w:rPr>
          <w:rFonts w:ascii="Calibri Light" w:hAnsi="Calibri Light" w:eastAsia="Arial" w:cs="Calibri"/>
          <w:b/>
          <w:b/>
          <w:sz w:val="22"/>
          <w:szCs w:val="22"/>
        </w:rPr>
      </w:pPr>
      <w:r>
        <w:rPr>
          <w:rFonts w:eastAsia="Arial" w:cs="Calibri" w:ascii="Calibri Light" w:hAnsi="Calibri Light"/>
          <w:b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/>
          <w:b/>
        </w:rPr>
        <w:t>§ 6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DODATKOWE</w:t>
      </w:r>
    </w:p>
    <w:p>
      <w:pPr>
        <w:pStyle w:val="Tekstpodstawowy2"/>
        <w:numPr>
          <w:ilvl w:val="3"/>
          <w:numId w:val="10"/>
        </w:numPr>
        <w:tabs>
          <w:tab w:val="clear" w:pos="709"/>
          <w:tab w:val="left" w:pos="-2410" w:leader="none"/>
        </w:tabs>
        <w:spacing w:before="0" w:after="0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>Zamawiający udzieli Wykonawcy potrzebnych pełnomocnictw, gdy będzie to niezbędne ze względu na charakter zleconych czynności także z prawem substytucji.</w:t>
      </w:r>
    </w:p>
    <w:p>
      <w:pPr>
        <w:pStyle w:val="Tekstpodstawowy2"/>
        <w:numPr>
          <w:ilvl w:val="3"/>
          <w:numId w:val="10"/>
        </w:numPr>
        <w:tabs>
          <w:tab w:val="clear" w:pos="709"/>
          <w:tab w:val="left" w:pos="-2410" w:leader="none"/>
        </w:tabs>
        <w:spacing w:before="0" w:after="0"/>
        <w:ind w:left="425" w:hanging="4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płaty skarbowe, sądowe, notarialne, egzekucyjne i pocztowe przypadające od czynności podejmowanych przez Wykonawcę w związku z wykonywaniem niniejszej umowy ponosić będzie bezpośrednio Zamawiający, który zobowiązuje się przekazywać stosowne środki finansowe </w:t>
        <w:br/>
        <w:t>w wysokości i terminach określonych z odpowiednim wyprzedzeniem przez Wykonawcę – chyba, że strony uzgodnią inaczej. Zamawiający przyjmuje do wiadomości, że uchybienie temu obowiązkowi może spowodować odrzucenie bądź zwrot pisma procesowego albo innego pisma składanego w jego imieniu, ze skutkami przewidzianymi w odpowiednich przepisach.</w:t>
      </w:r>
    </w:p>
    <w:p>
      <w:pPr>
        <w:pStyle w:val="Tekstpodstawowy2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TextBody"/>
        <w:rPr/>
      </w:pPr>
      <w:r>
        <w:rPr>
          <w:rFonts w:cs="Calibri Light" w:ascii="Calibri Light" w:hAnsi="Calibri Light"/>
          <w:szCs w:val="22"/>
        </w:rPr>
        <w:t>Strony postanawiają, że obowiązującą je formą odszkodowania są kary umowne, naliczane według następujących zasad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w razie odstąpienia przez jedną ze Stron od realizacji przedmiotu zamówienia, zapłaci ona drugiej Stronie karę umowną w wysokości 5% ceny wynegocjowan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410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pozostawanie przez Wykonawcę w zwłoce w wykonywaniu choćby części zamówienia przez okres powyżej 7 (siedmiu) dni kalendarzowych Zamawiający może uznać za odstąpienie od umowy,</w:t>
      </w:r>
    </w:p>
    <w:p>
      <w:pPr>
        <w:pStyle w:val="Normal"/>
        <w:numPr>
          <w:ilvl w:val="0"/>
          <w:numId w:val="19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nienależytego, tj. niezgodnego z niniejsza umową oraz przepisami prawa właściwymi w przedmiocie zamówienia, wykonania przedmiotu umowy lub naruszenie postanowień umowy– w tym brak zapewnienia pomocy prawnej w danym dniu miesiąca – w wysokości 5% wynagrodzenia miesięcznego brutto, za każde takie zdarzenie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przypadku niedotrzymania terminów, o których mowa w niniejszej umowie lub załącznikach - w wysokości 100,00 zł, za każdy dzień zwłoki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za brak deklarowanego ubezpieczenia - w wysokości 500,00 zł za każdy rozpoczęty dzień liczony od dnia, w którym Zamawiający powziął wiadomość w/wspomnianym braku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w przypadku zawinionego przez Wykonawcę braku stawiennictwa przed sądami powszechnymi, administracyjnymi, sądem polubownym lub organami administracji publicznej oraz przed innymi instytucjami (w tym KIO), Wykonawca zapłaci Zamawiającemu karę umowną w wysokości 5.000,00 zł brutto (słownie: pięć tysięcy), za każde takie zdarzen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410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niedotrzymania terminu zapłaty przez Zamawiającego, Wykonawca będzie mógł domagać się zapłaty odsetek ustawowych za czas pozostawania Zamawiającego w zwłoc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410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w sytuacji, gdy kary umowne nie pokrywają szkody, Zamawiającemu przysługuje prawo żądania odszkodowania na zasadach ogólnych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highlight w:val="green"/>
        </w:rPr>
      </w:pPr>
      <w:r>
        <w:rPr>
          <w:rFonts w:cs="Calibri Light" w:ascii="Calibri Light" w:hAnsi="Calibri Light"/>
          <w:sz w:val="22"/>
          <w:szCs w:val="22"/>
          <w:highlight w:val="green"/>
        </w:rPr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RESPONDENCJA</w:t>
      </w:r>
    </w:p>
    <w:p>
      <w:pPr>
        <w:pStyle w:val="Tekstpodstawowy2"/>
        <w:numPr>
          <w:ilvl w:val="6"/>
          <w:numId w:val="10"/>
        </w:numPr>
        <w:tabs>
          <w:tab w:val="clear" w:pos="709"/>
          <w:tab w:val="left" w:pos="-2410" w:leader="none"/>
        </w:tabs>
        <w:spacing w:before="0" w:after="0"/>
        <w:ind w:left="425" w:hanging="425"/>
        <w:jc w:val="both"/>
        <w:rPr/>
      </w:pPr>
      <w:r>
        <w:rPr>
          <w:rFonts w:cs="Calibri Light" w:ascii="Calibri Light" w:hAnsi="Calibri Light"/>
          <w:sz w:val="22"/>
          <w:szCs w:val="22"/>
        </w:rPr>
        <w:t>Za wyjątkiem spraw dotyczących zmian umowy, strony dopuszczają jako formę pisemną przekazywanie wiadomości środkami technicznymi za ich potwierdzeniem nadania/odbioru.</w:t>
      </w:r>
    </w:p>
    <w:p>
      <w:pPr>
        <w:pStyle w:val="Tekstpodstawowy2"/>
        <w:numPr>
          <w:ilvl w:val="6"/>
          <w:numId w:val="10"/>
        </w:numPr>
        <w:tabs>
          <w:tab w:val="clear" w:pos="709"/>
          <w:tab w:val="left" w:pos="-2410" w:leader="none"/>
        </w:tabs>
        <w:spacing w:before="0" w:after="0"/>
        <w:ind w:left="425" w:hanging="4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y stron do korespondencji oraz adresy poczty elektronicznej :</w:t>
      </w:r>
    </w:p>
    <w:p>
      <w:pPr>
        <w:pStyle w:val="Tekstpodstawowy2"/>
        <w:numPr>
          <w:ilvl w:val="0"/>
          <w:numId w:val="4"/>
        </w:numPr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mawiający:</w:t>
      </w:r>
    </w:p>
    <w:p>
      <w:pPr>
        <w:pStyle w:val="Tekstpodstawowy2"/>
        <w:spacing w:before="0" w:after="0"/>
        <w:ind w:left="360" w:hanging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Śląski Zarząd Nieruchomości</w:t>
      </w:r>
      <w:r>
        <w:rPr>
          <w:rFonts w:cs="Calibri Light" w:ascii="Calibri Light" w:hAnsi="Calibri Light"/>
          <w:sz w:val="22"/>
          <w:szCs w:val="22"/>
        </w:rPr>
        <w:t xml:space="preserve">, </w:t>
      </w:r>
    </w:p>
    <w:p>
      <w:pPr>
        <w:pStyle w:val="Tekstpodstawowy2"/>
        <w:spacing w:before="0" w:after="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Grabowa 1a, 40-172 Katowice,</w:t>
      </w:r>
    </w:p>
    <w:p>
      <w:pPr>
        <w:pStyle w:val="Tekstpodstawowy2"/>
        <w:spacing w:before="0" w:after="0"/>
        <w:ind w:left="360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oczta elektroniczna: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</w:rPr>
          <w:t>sekretariat@sznslaskie.pl</w:t>
        </w:r>
      </w:hyperlink>
      <w:r>
        <w:rPr>
          <w:rFonts w:cs="Calibri Light" w:ascii="Calibri Light" w:hAnsi="Calibri Light"/>
          <w:sz w:val="22"/>
          <w:szCs w:val="22"/>
        </w:rPr>
        <w:t>,</w:t>
      </w:r>
    </w:p>
    <w:p>
      <w:pPr>
        <w:pStyle w:val="Tekstpodstawowy2"/>
        <w:numPr>
          <w:ilvl w:val="0"/>
          <w:numId w:val="4"/>
        </w:numPr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:</w:t>
      </w:r>
    </w:p>
    <w:p>
      <w:pPr>
        <w:pStyle w:val="Normal"/>
        <w:ind w:left="357" w:firstLine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…………………………</w:t>
      </w:r>
      <w:r>
        <w:rPr>
          <w:rFonts w:cs="Calibri Light" w:ascii="Calibri Light" w:hAnsi="Calibri Light"/>
          <w:b/>
          <w:sz w:val="22"/>
          <w:szCs w:val="22"/>
        </w:rPr>
        <w:t>.</w:t>
      </w:r>
    </w:p>
    <w:p>
      <w:pPr>
        <w:pStyle w:val="Tekstpodstawowy2"/>
        <w:spacing w:before="0" w:after="0"/>
        <w:ind w:left="357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>Poczta elektroniczna: ………………….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lauzula informacyjna w zakresie przetwarzania danych</w:t>
      </w:r>
    </w:p>
    <w:p>
      <w:pPr>
        <w:pStyle w:val="Gmailmsolistparagraph"/>
        <w:numPr>
          <w:ilvl w:val="0"/>
          <w:numId w:val="5"/>
        </w:numPr>
        <w:spacing w:lineRule="auto" w:line="276" w:before="0" w:after="0"/>
        <w:ind w:left="357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godnie z art. 13 Rozporządzenia Parlamentu Europejskiej i Rady (UE) 2016/679 z dnia 27 kwietnia 2016 r. w sprawie ochrony osób fizycznych w związku z przetwarzaniem danych osobowych i w sprawie swobodnego przepływu takich danych oraz uchylenia dyrektywy 95/46/WE, (dalej: RODO), Zamawiający informuje Wykonawcę a Wykonawca przekazuje te informacje osobom występującym w jego imieniu i biorącym udział w wykonaniu umowy, że: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/>
      </w:pPr>
      <w:r>
        <w:rPr>
          <w:rFonts w:cs="Calibri Light" w:ascii="Calibri Light" w:hAnsi="Calibri Light"/>
        </w:rPr>
        <w:t>Zamawiający jest administratorem danych osobowych Wykonawcy oraz osób fizycznych występujących w jego imieniu i biorących udział w wykonaniu umowy (osób, przy pomocy których Wykonawca realizuje umowę)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/>
      </w:pPr>
      <w:r>
        <w:rPr>
          <w:rFonts w:cs="Calibri Light" w:ascii="Calibri Light" w:hAnsi="Calibri Light"/>
        </w:rPr>
        <w:t xml:space="preserve">dane osobowe Wykonawcy oraz osób biorących udział w wykonaniu umowy przetwarzane będą </w:t>
        <w:br/>
        <w:t>w celu wykonania umowy, tj. na podstawie art. 6 ust. 1 lit b) RODO, a ponadto mogą być przetwarzane w celu wykonywania przez Zamawiającego obowiązków wynikających z przepisów prawa, w szczególności prawa zamówień publicznych i prawa podatkowego, tj. art. 6 ust. 1 lit c) RODO </w:t>
      </w:r>
      <w:r>
        <w:rPr>
          <w:rStyle w:val="Gmailappleconvertedspace"/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oraz w celu ochrony praw Zamawiającego wynikających z niniejszej umowy, </w:t>
        <w:br/>
        <w:t>w szczególności takich jak dochodzenie roszczeń, co jednocześnie stanowi uzasadniony interes administratora, tj. art. 6 ust. 1 lit f) RODO,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twarzanie danych osobowych Wykonawcy oraz osób biorących udział w wykonaniu umowy będzie miało miejsce przez okres nie dłuższy niż okres konieczny dla realizacji celów wskazanych </w:t>
        <w:br/>
        <w:t>w punkcie powyżej,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ne osobowe Wykonawcy oraz osób biorących udział w wykonaniu umowy mogą być przekazywane do przetwarzania innym podmiotom, przy pomocy których Zamawiający prowadzi działalność, takich jak Zarządca, firma informatyczna, hostingodawca, operator pocztowy, kancelaria adwokacka lub radcowska,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ne osobowe Wykonawcy oraz osób biorących udział w wykonaniu umowy nie będą przetwarzane w sposób zautomatyzowany stosowanie do art. 22 RODO,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oraz osoby biorące udział w wykonaniu umowy mają prawo dostępu do treści swoich danych, prawo do ich sprostowania, prawo do usunięcia (po upływie przechowywania danych wynikających z obowiązujących przepisów podatkowych, księgowych, finansowych oraz okresów przedawnienia roszczeń), oraz ich przenoszenia,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y i osobom biorącym udział w wykonaniu umowy przysługuje prawo wniesienia skargi do organu nadzorczego w zakresie ochrony danych osobowych w sytuacjach określonych w art. 77 ust. 1 RODO,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nie przez Wykonawcę swoich danych osobowych (o ile jest osobą fizyczną) i danych osobowych osób biorących udział w wykonaniu umowy jest warunkiem zawarcia umowy - niepodanie tych danych skutkuje niemożliwością jej zawarcia,</w:t>
      </w:r>
    </w:p>
    <w:p>
      <w:pPr>
        <w:pStyle w:val="Gmailmsolistparagraph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ne osobowe Wykonawcy oraz osób biorących udział w wykonaniu umowy nie będą przekazywane do państw trzecich ani organizacji międzynarodowych.</w:t>
      </w:r>
    </w:p>
    <w:p>
      <w:pPr>
        <w:pStyle w:val="Gmailmsolistparagraph"/>
        <w:numPr>
          <w:ilvl w:val="0"/>
          <w:numId w:val="5"/>
        </w:numPr>
        <w:spacing w:lineRule="auto" w:line="276" w:before="0" w:after="0"/>
        <w:ind w:left="357" w:hanging="357"/>
        <w:jc w:val="both"/>
        <w:rPr/>
      </w:pPr>
      <w:r>
        <w:rPr>
          <w:rFonts w:cs="Calibri Light" w:ascii="Calibri Light" w:hAnsi="Calibri Light"/>
        </w:rPr>
        <w:t>Strony zobowiązują się do ochrony udostępnionych danych osobowych, w tym do stosowania organizacyjnych i technicznych środków ochrony danych osobowych przetwarzanych w systemach informatycznych, zgodnie z Rozporządzeniem Parlamentu Europejskiego i Rady (UE) 2016/679 z dnia 27 kwietnia 2016r. w sprawie ochrony osób fizycznych w związku z przetwarzaniem danych osobowych i w sprawie swobodnego przepływu takich danych oraz uchylenia dyrektywy 95/46/WE (ogólne rozporządzenie o ochronie danych), ustawy o ochronie danych osobowych z dnia 10.05.2018r.</w:t>
      </w:r>
    </w:p>
    <w:p>
      <w:pPr>
        <w:pStyle w:val="Gmailmsolistparagraph"/>
        <w:numPr>
          <w:ilvl w:val="0"/>
          <w:numId w:val="5"/>
        </w:numPr>
        <w:spacing w:lineRule="auto" w:line="276" w:before="0" w:after="0"/>
        <w:ind w:left="357" w:hanging="357"/>
        <w:jc w:val="both"/>
        <w:rPr/>
      </w:pPr>
      <w:r>
        <w:rPr>
          <w:rStyle w:val="Gmailappleconvertedspace"/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>Strony oświadczają, że osoby posiadające dostęp do danych osobowych Stron umowy znają przepisy dotyczące ochrony danych osobowych oraz będą posiadać stosowne upoważnienia do przetwarzania Danych Osobowych.</w:t>
      </w:r>
    </w:p>
    <w:p>
      <w:pPr>
        <w:pStyle w:val="Gmailmsolistparagraph"/>
        <w:numPr>
          <w:ilvl w:val="0"/>
          <w:numId w:val="5"/>
        </w:numPr>
        <w:spacing w:lineRule="auto" w:line="276" w:before="0" w:after="0"/>
        <w:ind w:left="357" w:hanging="357"/>
        <w:jc w:val="both"/>
        <w:rPr/>
      </w:pPr>
      <w:r>
        <w:rPr>
          <w:rStyle w:val="Gmailappleconvertedspace"/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>Strony oświadczają, że dane osobowe stron umowy wykorzystane wyłącznie w celu realizacji przedmiotu umowy.</w:t>
      </w:r>
    </w:p>
    <w:p>
      <w:pPr>
        <w:pStyle w:val="Bezodstpw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Tekstpodstawowy2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sprawach nieuregulowanych niniejsza umową mają zastosowanie w szczególności przepisy Kodeksu cywilnego oraz ustawa o Radcach Prawnych i o Adwokaturze.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niewywiązania się chociażby z części zamówienia Zamawiający zastrzega sobie prawo zlecenia wykonania zamówienia bądź jego części innemu wykonawcy, po uprzednim powiadomieniu Wykonawcy – strony niniejszej umowy.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Umowa została sporządzona w dwóch jednobrzmiących egzemplarzach, po jednym dla każdej ze strony. </w:t>
      </w:r>
    </w:p>
    <w:p>
      <w:pPr>
        <w:pStyle w:val="Tekstpodstawowy2"/>
        <w:spacing w:before="0" w:after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firstLine="284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</w:t>
      </w:r>
      <w:r>
        <w:rPr>
          <w:rFonts w:cs="Calibri Light" w:ascii="Calibri Light" w:hAnsi="Calibri Light"/>
          <w:b/>
          <w:sz w:val="22"/>
          <w:szCs w:val="22"/>
        </w:rPr>
        <w:t xml:space="preserve">Zamawiający:                                                                                                     Wykonawca: </w:t>
        <w:tab/>
        <w:tab/>
        <w:tab/>
        <w:tab/>
        <w:tab/>
        <w:tab/>
        <w:tab/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Sporządził…………………………………………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Kontrasygnata finansowa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0"/>
        </w:tabs>
        <w:ind w:left="1074" w:hanging="360"/>
      </w:pPr>
      <w:rPr>
        <w:rFonts w:ascii="Trebuchet MS" w:hAnsi="Trebuchet MS" w:cs="Trebuchet M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>
        <w:sz w:val="20"/>
        <w:b w:val="false"/>
        <w:szCs w:val="20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 Light" w:hAnsi="Calibri Light" w:cs="Calibri Ligh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0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sz w:val="20"/>
        <w:b w:val="false"/>
        <w:szCs w:val="20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sz w:val="20"/>
        <w:b w:val="false"/>
        <w:szCs w:val="20"/>
        <w:bCs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sz w:val="20"/>
        <w:b w:val="false"/>
        <w:szCs w:val="20"/>
        <w:bCs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b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sz w:val="20"/>
        <w:b w:val="false"/>
        <w:szCs w:val="20"/>
        <w:bCs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9"/>
        </w:tabs>
        <w:ind w:left="213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ascii="Trebuchet MS" w:hAnsi="Trebuchet MS" w:cs="Trebuchet M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sz w:val="22"/>
      <w:szCs w:val="22"/>
    </w:rPr>
  </w:style>
  <w:style w:type="character" w:styleId="WW8Num10z0">
    <w:name w:val="WW8Num10z0"/>
    <w:qFormat/>
    <w:rPr>
      <w:rFonts w:ascii="Calibri Light" w:hAnsi="Calibri Light" w:cs="Calibri Light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bCs w:val="false"/>
      <w:sz w:val="22"/>
      <w:szCs w:val="22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 w:val="false"/>
      <w:bCs w:val="false"/>
      <w:i w:val="false"/>
      <w:iCs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sz w:val="20"/>
      <w:szCs w:val="20"/>
    </w:rPr>
  </w:style>
  <w:style w:type="character" w:styleId="WW8Num23z0">
    <w:name w:val="WW8Num23z0"/>
    <w:qFormat/>
    <w:rPr>
      <w:b w:val="false"/>
      <w:bCs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Gmailappleconvertedspace">
    <w:name w:val="gmail-apple-converted-space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nsla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07:00Z</dcterms:created>
  <dc:creator>Urząd Marszałkowski</dc:creator>
  <dc:description/>
  <cp:keywords/>
  <dc:language>en-US</dc:language>
  <cp:lastModifiedBy>Aleksandra Radecka</cp:lastModifiedBy>
  <cp:lastPrinted>2024-02-05T14:27:00Z</cp:lastPrinted>
  <dcterms:modified xsi:type="dcterms:W3CDTF">2025-12-15T08:57:00Z</dcterms:modified>
  <cp:revision>6</cp:revision>
  <dc:subject/>
  <dc:title>UMOWA NR 36/2007</dc:title>
</cp:coreProperties>
</file>